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y new special friends (2)</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568457358"/>
            <w:bookmarkStart w:id="1" w:name="__Fieldmark__0_156845735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568457358"/>
            <w:bookmarkStart w:id="3" w:name="__Fieldmark__1_156845735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568457358"/>
            <w:bookmarkStart w:id="5" w:name="__Fieldmark__2_156845735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568457358"/>
            <w:bookmarkStart w:id="7" w:name="__Fieldmark__3_156845735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568457358"/>
            <w:bookmarkStart w:id="9" w:name="__Fieldmark__4_156845735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568457358"/>
            <w:bookmarkStart w:id="11" w:name="__Fieldmark__5_156845735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568457358"/>
            <w:bookmarkStart w:id="13" w:name="__Fieldmark__6_156845735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568457358"/>
            <w:bookmarkStart w:id="15" w:name="__Fieldmark__7_156845735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568457358"/>
            <w:bookmarkStart w:id="17" w:name="__Fieldmark__8_156845735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568457358"/>
            <w:bookmarkStart w:id="19" w:name="__Fieldmark__9_156845735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568457358"/>
            <w:bookmarkStart w:id="21" w:name="__Fieldmark__10_156845735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568457358"/>
            <w:bookmarkStart w:id="23" w:name="__Fieldmark__11_156845735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568457358"/>
            <w:bookmarkStart w:id="25" w:name="__Fieldmark__12_156845735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568457358"/>
            <w:bookmarkStart w:id="27" w:name="__Fieldmark__13_156845735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568457358"/>
            <w:bookmarkStart w:id="29" w:name="__Fieldmark__14_156845735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568457358"/>
            <w:bookmarkStart w:id="31" w:name="__Fieldmark__15_156845735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568457358"/>
            <w:bookmarkStart w:id="34" w:name="__Fieldmark__16_156845735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568457358"/>
            <w:bookmarkStart w:id="36" w:name="__Fieldmark__17_156845735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568457358"/>
            <w:bookmarkStart w:id="38" w:name="__Fieldmark__18_156845735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568457358"/>
            <w:bookmarkStart w:id="40" w:name="__Fieldmark__19_156845735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568457358"/>
            <w:bookmarkStart w:id="42" w:name="__Fieldmark__20_156845735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568457358"/>
            <w:bookmarkStart w:id="44" w:name="__Fieldmark__21_156845735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568457358"/>
            <w:bookmarkStart w:id="46" w:name="__Fieldmark__22_156845735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568457358"/>
            <w:bookmarkStart w:id="48" w:name="__Fieldmark__23_156845735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568457358"/>
            <w:bookmarkStart w:id="50" w:name="__Fieldmark__24_156845735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568457358"/>
            <w:bookmarkStart w:id="52" w:name="__Fieldmark__25_156845735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568457358"/>
            <w:bookmarkStart w:id="54" w:name="__Fieldmark__27_156845735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568457358"/>
            <w:bookmarkStart w:id="56" w:name="__Fieldmark__28_156845735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568457358"/>
            <w:bookmarkStart w:id="58" w:name="__Fieldmark__29_156845735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568457358"/>
            <w:bookmarkStart w:id="60" w:name="__Fieldmark__30_156845735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568457358"/>
            <w:bookmarkStart w:id="62" w:name="__Fieldmark__31_156845735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pPr>
            <w:r>
              <w:rPr>
                <w:rFonts w:cs="Verdana" w:ascii="Verdana" w:hAnsi="Verdana"/>
                <w:sz w:val="16"/>
                <w:szCs w:val="16"/>
              </w:rPr>
              <w:t>Establece relaciones con sus nuevos amigos para jugar y trabajar</w:t>
            </w:r>
          </w:p>
          <w:p>
            <w:pPr>
              <w:pStyle w:val="Sinespaciado"/>
              <w:rPr>
                <w:rFonts w:ascii="Verdana" w:hAnsi="Verdana" w:cs="Verdana"/>
                <w:sz w:val="16"/>
                <w:szCs w:val="16"/>
              </w:rPr>
            </w:pPr>
            <w:r>
              <w:rPr>
                <w:rFonts w:cs="Verdana" w:ascii="Verdana" w:hAnsi="Verdana"/>
                <w:sz w:val="16"/>
                <w:szCs w:val="16"/>
              </w:rPr>
            </w:r>
          </w:p>
          <w:p>
            <w:pPr>
              <w:pStyle w:val="Sinespaciado"/>
              <w:rPr>
                <w:rFonts w:ascii="Verdana" w:hAnsi="Verdana" w:cs="Verdana"/>
                <w:sz w:val="16"/>
                <w:szCs w:val="16"/>
              </w:rPr>
            </w:pP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king new friends poster an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1568457358"/>
            <w:bookmarkStart w:id="64" w:name="__Fieldmark__35_156845735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1568457358"/>
            <w:bookmarkStart w:id="66" w:name="__Fieldmark__36_156845735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1568457358"/>
            <w:bookmarkStart w:id="68" w:name="__Fieldmark__37_156845735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1568457358"/>
            <w:bookmarkStart w:id="70" w:name="__Fieldmark__38_156845735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x</w:t>
            </w: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1568457358"/>
            <w:bookmarkStart w:id="72" w:name="__Fieldmark__39_156845735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1568457358"/>
            <w:bookmarkStart w:id="74" w:name="__Fieldmark__40_156845735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1568457358"/>
            <w:bookmarkStart w:id="76" w:name="__Fieldmark__41_156845735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1568457358"/>
            <w:bookmarkStart w:id="78" w:name="__Fieldmark__42_156845735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x</w:t>
            </w: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1568457358"/>
            <w:bookmarkStart w:id="80" w:name="__Fieldmark__43_156845735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1568457358"/>
            <w:bookmarkStart w:id="82" w:name="__Fieldmark__44_156845735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1568457358"/>
            <w:bookmarkStart w:id="84" w:name="__Fieldmark__45_156845735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1568457358"/>
            <w:bookmarkStart w:id="86" w:name="__Fieldmark__46_156845735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August 29th to Sept the 2nd</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w:t>
            </w:r>
            <w:r>
              <w:rPr>
                <w:rFonts w:cs="Verdana" w:ascii="Verdana" w:hAnsi="Verdana"/>
                <w:sz w:val="16"/>
                <w:szCs w:val="16"/>
              </w:rPr>
              <w:t>15 min each da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eastAsia="en-US"/>
              </w:rPr>
            </w:pPr>
            <w:r>
              <w:rPr>
                <w:rFonts w:cs="Verdana" w:ascii="Verdana" w:hAnsi="Verdana"/>
                <w:b/>
                <w:sz w:val="16"/>
                <w:szCs w:val="16"/>
                <w:lang w:val="en-GB"/>
              </w:rPr>
              <w:t xml:space="preserve">Opening: </w:t>
            </w:r>
            <w:r>
              <w:rPr>
                <w:rFonts w:cs="Verdana" w:ascii="Verdana" w:hAnsi="Verdana"/>
                <w:sz w:val="16"/>
                <w:szCs w:val="16"/>
                <w:lang w:val="en-GB"/>
              </w:rPr>
              <w:t>Introduce the poster</w:t>
            </w:r>
            <w:r>
              <w:rPr>
                <w:rFonts w:cs="Verdana" w:ascii="Verdana" w:hAnsi="Verdana"/>
                <w:b/>
                <w:sz w:val="16"/>
                <w:szCs w:val="16"/>
                <w:lang w:val="en-GB"/>
              </w:rPr>
              <w:t>.</w:t>
            </w:r>
            <w:r>
              <w:rPr>
                <w:rFonts w:cs="Verdana" w:ascii="Verdana" w:hAnsi="Verdana"/>
                <w:sz w:val="16"/>
                <w:szCs w:val="16"/>
                <w:lang w:val="en-GB"/>
              </w:rPr>
              <w:t xml:space="preserve"> </w:t>
            </w:r>
            <w:r>
              <w:rPr>
                <w:rFonts w:cs="Verdana" w:ascii="Verdana" w:hAnsi="Verdana"/>
                <w:sz w:val="16"/>
                <w:szCs w:val="16"/>
                <w:lang w:val="en-GB" w:eastAsia="en-US"/>
              </w:rPr>
              <w:t>You can start writing their names on different figures, it is suggested the flower BUT you can be creative and decide with your partner what figure you would like to use, in the center of it teacher writes child´s name and on the petals his or her friends´names .</w:t>
            </w:r>
          </w:p>
          <w:p>
            <w:pPr>
              <w:pStyle w:val="Sinespaciado"/>
              <w:rPr>
                <w:rFonts w:ascii="Verdana" w:hAnsi="Verdana" w:cs="Verdana"/>
                <w:sz w:val="16"/>
                <w:szCs w:val="16"/>
                <w:lang w:val="en-GB" w:eastAsia="en-US"/>
              </w:rPr>
            </w:pPr>
            <w:r>
              <w:rPr>
                <w:rFonts w:cs="Verdana" w:ascii="Verdana" w:hAnsi="Verdana"/>
                <w:sz w:val="16"/>
                <w:szCs w:val="16"/>
                <w:lang w:val="en-GB" w:eastAsia="en-US"/>
              </w:rPr>
            </w:r>
          </w:p>
          <w:p>
            <w:pPr>
              <w:pStyle w:val="Sinespaciado"/>
              <w:rPr>
                <w:rFonts w:ascii="Verdana" w:hAnsi="Verdana" w:cs="Verdana"/>
                <w:sz w:val="16"/>
                <w:szCs w:val="16"/>
                <w:lang w:val="en-GB" w:eastAsia="en-US"/>
              </w:rPr>
            </w:pPr>
            <w:r>
              <w:rPr>
                <w:rFonts w:cs="Verdana" w:ascii="Verdana" w:hAnsi="Verdana"/>
                <w:sz w:val="16"/>
                <w:szCs w:val="16"/>
                <w:lang w:val="en-GB" w:eastAsia="en-US"/>
              </w:rPr>
            </w:r>
          </w:p>
        </w:tc>
      </w:tr>
      <w:tr>
        <w:trPr>
          <w:trHeight w:val="148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Main Activity:</w:t>
            </w:r>
            <w:r>
              <w:rPr>
                <w:rFonts w:cs="Verdana" w:ascii="Verdana" w:hAnsi="Verdana"/>
                <w:sz w:val="16"/>
                <w:szCs w:val="16"/>
                <w:lang w:val="en-GB"/>
              </w:rPr>
              <w:t xml:space="preserve"> </w:t>
            </w:r>
            <w:r>
              <w:rPr>
                <w:rFonts w:cs="Verdana" w:ascii="Verdana" w:hAnsi="Verdana"/>
                <w:b/>
                <w:sz w:val="16"/>
                <w:szCs w:val="16"/>
                <w:lang w:val="en-GB"/>
              </w:rPr>
              <w:t xml:space="preserve"> </w:t>
            </w:r>
            <w:r>
              <w:rPr>
                <w:rFonts w:cs="Verdana" w:ascii="Verdana" w:hAnsi="Verdana"/>
                <w:sz w:val="16"/>
                <w:szCs w:val="16"/>
                <w:lang w:val="en-GB" w:eastAsia="en-US"/>
              </w:rPr>
              <w:t xml:space="preserve">After recess teacher will ask the children the following questions : </w:t>
            </w:r>
          </w:p>
          <w:p>
            <w:pPr>
              <w:pStyle w:val="Sinespaciado"/>
              <w:rPr>
                <w:rFonts w:ascii="Verdana" w:hAnsi="Verdana" w:cs="Verdana"/>
                <w:sz w:val="16"/>
                <w:szCs w:val="16"/>
                <w:lang w:val="en-GB" w:eastAsia="en-US"/>
              </w:rPr>
            </w:pPr>
            <w:r>
              <w:rPr>
                <w:rFonts w:cs="Verdana" w:ascii="Verdana" w:hAnsi="Verdana"/>
                <w:sz w:val="16"/>
                <w:szCs w:val="16"/>
                <w:lang w:val="en-GB" w:eastAsia="en-US"/>
              </w:rPr>
              <w:t>Who did you play with ? and What did you play?</w:t>
            </w:r>
          </w:p>
          <w:p>
            <w:pPr>
              <w:pStyle w:val="Sinespaciado"/>
              <w:rPr>
                <w:rFonts w:ascii="Verdana" w:hAnsi="Verdana" w:eastAsia="Verdana" w:cs="Verdana"/>
                <w:sz w:val="16"/>
                <w:szCs w:val="16"/>
                <w:lang w:val="en-GB" w:eastAsia="en-US"/>
              </w:rPr>
            </w:pPr>
            <w:r>
              <w:rPr>
                <w:rFonts w:eastAsia="Verdana" w:cs="Verdana" w:ascii="Verdana" w:hAnsi="Verdana"/>
                <w:sz w:val="16"/>
                <w:szCs w:val="16"/>
                <w:lang w:val="en-GB" w:eastAsia="en-US"/>
              </w:rPr>
              <w:t xml:space="preserve"> </w:t>
            </w:r>
          </w:p>
          <w:p>
            <w:pPr>
              <w:pStyle w:val="Sinespaciado"/>
              <w:rPr>
                <w:rFonts w:ascii="Verdana" w:hAnsi="Verdana" w:cs="Verdana"/>
                <w:b/>
                <w:b/>
                <w:sz w:val="16"/>
                <w:szCs w:val="16"/>
                <w:lang w:val="en-GB"/>
              </w:rPr>
            </w:pPr>
            <w:r>
              <w:rPr>
                <w:rFonts w:cs="Verdana" w:ascii="Verdana" w:hAnsi="Verdana"/>
                <w:sz w:val="16"/>
                <w:szCs w:val="16"/>
                <w:lang w:val="en-GB" w:eastAsia="en-US"/>
              </w:rPr>
              <w:t>It is important to do this periodically in short periods of time, in every da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55:00Z</dcterms:created>
  <dc:creator>Ana Maria</dc:creator>
  <dc:description/>
  <dc:language>en-US</dc:language>
  <cp:lastModifiedBy>usuario</cp:lastModifiedBy>
  <cp:lastPrinted>2009-01-26T08:55:00Z</cp:lastPrinted>
  <dcterms:modified xsi:type="dcterms:W3CDTF">2011-09-02T02:55:00Z</dcterms:modified>
  <cp:revision>2</cp:revision>
  <dc:subject/>
  <dc:title/>
</cp:coreProperties>
</file>